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ragraph">
                  <wp:posOffset>-2219960</wp:posOffset>
                </wp:positionV>
                <wp:extent cx="6125210" cy="912050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Trein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ARC 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Curso Bás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Organizado p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CI - Consultoria e Infor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Rua México, 31 Gr. 1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Rio de Janeiro - R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CEP 20031-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Tel. (021) 262-94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ax. (021) 262-46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Internet: gis@embratel.net.b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18.95pt;mso-wrap-distance-left:7.05pt;mso-wrap-distance-right:7.05pt;mso-wrap-distance-top:0pt;mso-wrap-distance-bottom:0pt;margin-top:-174.8pt;mso-position-vertical-relative:text;margin-left:69.9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Trein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ARC 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Curso Bás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Organizado p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CI - Consultoria e Infor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Rua México, 31 Gr. 16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Rio de Janeiro - RJ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CEP 20031-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Tel. (021) 262-94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Fax. (021) 262-46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Internet: gis@embratel.net.b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9955</wp:posOffset>
                </wp:positionH>
                <wp:positionV relativeFrom="paragraph">
                  <wp:posOffset>-2148205</wp:posOffset>
                </wp:positionV>
                <wp:extent cx="6125210" cy="912050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EXERCÍ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18.95pt;mso-wrap-distance-left:7.05pt;mso-wrap-distance-right:7.05pt;mso-wrap-distance-top:0pt;mso-wrap-distance-bottom:0pt;margin-top:-169.15pt;mso-position-vertical-relative:text;margin-left:71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EXERCÍ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678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3\WINWORD\MODELOS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2:05:00Z</dcterms:created>
  <dc:creator>Luiz Carlos C S Gomes</dc:creator>
  <dc:description/>
  <dc:language>en-US</dc:language>
  <cp:lastModifiedBy>Luiz Carlos C S Gomes</cp:lastModifiedBy>
  <dcterms:modified xsi:type="dcterms:W3CDTF">1999-06-21T11:45:00Z</dcterms:modified>
  <cp:revision>5</cp:revision>
  <dc:subject/>
  <dc:title>Curso de Treinamento</dc:title>
</cp:coreProperties>
</file>