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ÓS-GRADUAÇÃO EM MODELAGEM COMPUTACIONAL EM CIÊNCIA E TECNOLOGI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Projeto do curso da disciplina de: </w:t>
      </w:r>
      <w:r>
        <w:rPr>
          <w:b/>
          <w:i/>
        </w:rPr>
        <w:t>Estrutura de Dados e Algoritmo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Fazer uso do software Mesh2d desenvolvido por  Darren Engwirda sobre o trabalho original de Pearson, em 2006 na linguagem e em ambiente Matlab para responder as seguintes questões estabelecid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udar e ser capaz de entender as bases deste software, possibilitando seu uso adequado segundo as necessidades de geração de malhas não-estruturadas 2D para aplicações em solução numérica de problemas discretizados por diferenças finitas e/ou elementos finito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tilizar o arquivo </w:t>
      </w:r>
      <w:r>
        <w:rPr>
          <w:i/>
        </w:rPr>
        <w:t>meshdemo.m</w:t>
      </w:r>
      <w:r>
        <w:rPr/>
        <w:t xml:space="preserve"> como ponto de partida para que tenham uma visão de abrangência da extensão do softwere Mesh2d</w:t>
      </w:r>
    </w:p>
    <w:p>
      <w:pPr>
        <w:pStyle w:val="Normal"/>
        <w:numPr>
          <w:ilvl w:val="0"/>
          <w:numId w:val="1"/>
        </w:numPr>
        <w:rPr/>
      </w:pPr>
      <w:r>
        <w:rPr/>
        <w:t>Criar suas próprias geometrias, multiplamente conexas</w:t>
      </w:r>
    </w:p>
    <w:p>
      <w:pPr>
        <w:pStyle w:val="Normal"/>
        <w:numPr>
          <w:ilvl w:val="0"/>
          <w:numId w:val="1"/>
        </w:numPr>
        <w:rPr/>
      </w:pPr>
      <w:r>
        <w:rPr/>
        <w:t>Tornar disponível em arquivos de formato ASCII os pares ordenados (x,y) assim como a matriz de connectividade do domínio discretizado pelo sofware.</w:t>
      </w:r>
    </w:p>
    <w:p>
      <w:pPr>
        <w:pStyle w:val="Normal"/>
        <w:numPr>
          <w:ilvl w:val="0"/>
          <w:numId w:val="1"/>
        </w:numPr>
        <w:rPr/>
      </w:pPr>
      <w:r>
        <w:rPr/>
        <w:t>Tornar disponível  através de arquivos de formato ASCII os pares ordenados (x,y) e sua matriz de connectividade que descrevem as fronteiras externas e internas do domínio (caso de domínios multiplamente conexos)</w:t>
      </w:r>
    </w:p>
    <w:p>
      <w:pPr>
        <w:pStyle w:val="Normal"/>
        <w:numPr>
          <w:ilvl w:val="0"/>
          <w:numId w:val="1"/>
        </w:numPr>
        <w:rPr/>
      </w:pPr>
      <w:r>
        <w:rPr/>
        <w:t>Aplicar os resultados em um problema de transmissão de calor, usando a equação de Laplace (fique à-vontade para estabelecer as condições de contorno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mplementar através das funções disponíveis no Matlab a visualização gráfica em tempo real de iteração a propagação de calor usando, por exemplo, a função </w:t>
      </w:r>
      <w:r>
        <w:rPr>
          <w:i/>
        </w:rPr>
        <w:t>cont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aliação: Apresentação oral, utilizando multimídia </w:t>
      </w:r>
    </w:p>
    <w:p>
      <w:pPr>
        <w:pStyle w:val="Normal"/>
        <w:rPr/>
      </w:pPr>
      <w:r>
        <w:rPr/>
        <w:t>Data de entrega: Dia da verificação final: Incluindo relatório em papel e mídia (CD/DVD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45:00Z</dcterms:created>
  <dc:creator>Dio</dc:creator>
  <dc:description/>
  <cp:keywords/>
  <dc:language>en-US</dc:language>
  <cp:lastModifiedBy>Dio</cp:lastModifiedBy>
  <dcterms:modified xsi:type="dcterms:W3CDTF">2010-03-18T09:27:00Z</dcterms:modified>
  <cp:revision>3</cp:revision>
  <dc:subject/>
  <dc:title>PÓS-GRADUAÇÃO EM MODELAGEM COMPUTACIONAL EM CIÊNCIA E TECNOLOGIA</dc:title>
</cp:coreProperties>
</file>